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te" w:hAnsi="Forte" w:cs="Forte"/>
          <w:sz w:val="40"/>
          <w:szCs w:val="40"/>
          <w:u w:val="single"/>
        </w:rPr>
      </w:pPr>
      <w:r>
        <w:rPr>
          <w:rFonts w:cs="Forte" w:ascii="Forte" w:hAnsi="Forte"/>
          <w:sz w:val="40"/>
          <w:szCs w:val="40"/>
          <w:u w:val="single"/>
        </w:rPr>
        <w:t>Team 1 Three Way Conferences – June 2009</w:t>
      </w:r>
    </w:p>
    <w:p>
      <w:pPr>
        <w:pStyle w:val="Normal"/>
        <w:jc w:val="center"/>
        <w:rPr>
          <w:rFonts w:ascii="Baby Kruffy;Courier New" w:hAnsi="Baby Kruffy;Courier New" w:cs="Baby Kruffy;Courier New"/>
          <w:sz w:val="40"/>
          <w:szCs w:val="40"/>
          <w:u w:val="single"/>
        </w:rPr>
      </w:pPr>
      <w:r>
        <w:rPr>
          <w:rFonts w:cs="Baby Kruffy;Courier New" w:ascii="Baby Kruffy;Courier New" w:hAnsi="Baby Kruffy;Courier New"/>
          <w:sz w:val="40"/>
          <w:szCs w:val="40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CPreCursiveSolid;Courier New" w:hAnsi="VICPreCursiveSolid;Courier New" w:cs="VICPreCursiveSolid;Courier New"/>
                <w:b/>
                <w:b/>
                <w:sz w:val="44"/>
                <w:szCs w:val="44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44"/>
                <w:szCs w:val="44"/>
              </w:rPr>
              <w:t>Teach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CPreCursiveSolid;Courier New" w:hAnsi="VICPreCursiveSolid;Courier New" w:cs="VICPreCursiveSolid;Courier New"/>
                <w:b/>
                <w:b/>
                <w:sz w:val="44"/>
                <w:szCs w:val="44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44"/>
                <w:szCs w:val="44"/>
              </w:rPr>
              <w:t>Par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CPreCursiveSolid;Courier New" w:hAnsi="VICPreCursiveSolid;Courier New" w:cs="VICPreCursiveSolid;Courier New"/>
                <w:b/>
                <w:b/>
                <w:sz w:val="44"/>
                <w:szCs w:val="44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44"/>
                <w:szCs w:val="44"/>
              </w:rPr>
              <w:t>Stud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CPreCursiveSolid;Courier New" w:hAnsi="VICPreCursiveSolid;Courier New" w:cs="VICPreCursiveSolid;Courier New"/>
                <w:b/>
                <w:b/>
                <w:sz w:val="44"/>
                <w:szCs w:val="44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44"/>
                <w:szCs w:val="44"/>
              </w:rPr>
              <w:t>Date</w:t>
            </w:r>
          </w:p>
        </w:tc>
      </w:tr>
    </w:tbl>
    <w:p>
      <w:pPr>
        <w:pStyle w:val="Normal"/>
        <w:rPr>
          <w:rFonts w:ascii="VICPreCursiveSolid;Courier New" w:hAnsi="VICPreCursiveSolid;Courier New" w:cs="VICPreCursiveSolid;Courier New"/>
          <w:b/>
          <w:b/>
          <w:sz w:val="44"/>
          <w:szCs w:val="44"/>
          <w:lang w:val="en-US" w:eastAsia="en-US"/>
        </w:rPr>
      </w:pPr>
      <w:r>
        <w:rPr>
          <w:rFonts w:cs="VICPreCursiveSolid;Courier New" w:ascii="VICPreCursiveSolid;Courier New" w:hAnsi="VICPreCursiveSolid;Courier New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095</wp:posOffset>
                </wp:positionH>
                <wp:positionV relativeFrom="paragraph">
                  <wp:posOffset>263525</wp:posOffset>
                </wp:positionV>
                <wp:extent cx="2971800" cy="17145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5pt;margin-top:20.75pt;width:233.95pt;height:134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ICPreCursiveSolid;Courier New" w:hAnsi="VICPreCursiveSolid;Courier New" w:cs="VICPreCursiveSolid;Courier New"/>
          <w:b/>
          <w:b/>
          <w:sz w:val="44"/>
          <w:szCs w:val="44"/>
          <w:lang w:val="en-US" w:eastAsia="en-US"/>
        </w:rPr>
      </w:pPr>
      <w:r>
        <w:rPr>
          <w:rFonts w:cs="VICPreCursiveSolid;Courier New" w:ascii="VICPreCursiveSolid;Courier New" w:hAnsi="VICPreCursiveSolid;Courier New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38100</wp:posOffset>
                </wp:positionV>
                <wp:extent cx="27520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  <w:szCs w:val="72"/>
                              </w:rPr>
                              <w:t></w:t>
                            </w:r>
                            <w:r>
                              <w:rPr>
                                <w:rFonts w:cs="VICPreCursiveSolid;Courier New" w:ascii="VICPreCursiveSolid;Courier New" w:hAnsi="VICPreCursiveSolid;Courier New"/>
                                <w:b/>
                                <w:sz w:val="32"/>
                                <w:szCs w:val="32"/>
                              </w:rPr>
                              <w:t>This is my favourite piece of work 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CPreCursiveSolid;Courier New" w:hAnsi="VICPreCursiveSolid;Courier New" w:cs="VICPreCursiveSolid;Courier Ne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ICPreCursiveSolid;Courier New" w:ascii="VICPreCursiveSolid;Courier New" w:hAnsi="VICPreCursiveSolid;Courier New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7.7pt;mso-wrap-distance-left:9.05pt;mso-wrap-distance-right:9.05pt;mso-wrap-distance-top:0pt;mso-wrap-distance-bottom:0pt;margin-top:3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72"/>
                          <w:szCs w:val="72"/>
                        </w:rPr>
                        <w:t></w:t>
                      </w:r>
                      <w:r>
                        <w:rPr>
                          <w:rFonts w:cs="VICPreCursiveSolid;Courier New" w:ascii="VICPreCursiveSolid;Courier New" w:hAnsi="VICPreCursiveSolid;Courier New"/>
                          <w:b/>
                          <w:sz w:val="32"/>
                          <w:szCs w:val="32"/>
                        </w:rPr>
                        <w:t>This is my favourite piece of work because</w:t>
                      </w:r>
                    </w:p>
                    <w:p>
                      <w:pPr>
                        <w:pStyle w:val="Normal"/>
                        <w:rPr>
                          <w:rFonts w:ascii="VICPreCursiveSolid;Courier New" w:hAnsi="VICPreCursiveSolid;Courier New" w:cs="VICPreCursiveSolid;Courier Ne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VICPreCursiveSolid;Courier New" w:ascii="VICPreCursiveSolid;Courier New" w:hAnsi="VICPreCursiveSolid;Courier New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ICPreCursiveSolid;Courier New" w:hAnsi="VICPreCursiveSolid;Courier New" w:cs="VICPreCursiveSolid;Courier New"/>
          <w:b/>
          <w:b/>
          <w:sz w:val="44"/>
          <w:szCs w:val="44"/>
        </w:rPr>
      </w:pPr>
      <w:r>
        <w:rPr>
          <w:rFonts w:cs="VICPreCursiveSolid;Courier New" w:ascii="VICPreCursiveSolid;Courier New" w:hAnsi="VICPreCursiveSolid;Courier New"/>
          <w:b/>
          <w:sz w:val="44"/>
          <w:szCs w:val="44"/>
        </w:rPr>
      </w:r>
    </w:p>
    <w:p>
      <w:pPr>
        <w:pStyle w:val="Normal"/>
        <w:jc w:val="center"/>
        <w:rPr>
          <w:rFonts w:ascii="VICPreCursiveSolid;Courier New" w:hAnsi="VICPreCursiveSolid;Courier New" w:cs="VICPreCursiveSolid;Courier New"/>
          <w:b/>
          <w:b/>
          <w:sz w:val="44"/>
          <w:szCs w:val="44"/>
        </w:rPr>
      </w:pPr>
      <w:r>
        <w:rPr>
          <w:rFonts w:cs="VICPreCursiveSolid;Courier New" w:ascii="VICPreCursiveSolid;Courier New" w:hAnsi="VICPreCursiveSolid;Courier New"/>
          <w:b/>
          <w:sz w:val="44"/>
          <w:szCs w:val="44"/>
        </w:rPr>
      </w:r>
    </w:p>
    <w:p>
      <w:pPr>
        <w:pStyle w:val="Normal"/>
        <w:jc w:val="center"/>
        <w:rPr>
          <w:rFonts w:ascii="VICPreCursiveSolid;Courier New" w:hAnsi="VICPreCursiveSolid;Courier New" w:cs="VICPreCursiveSolid;Courier New"/>
          <w:b/>
          <w:b/>
          <w:sz w:val="44"/>
          <w:szCs w:val="44"/>
        </w:rPr>
      </w:pPr>
      <w:r>
        <w:rPr>
          <w:rFonts w:cs="VICPreCursiveSolid;Courier New" w:ascii="VICPreCursiveSolid;Courier New" w:hAnsi="VICPreCursiveSolid;Courier New"/>
          <w:b/>
          <w:sz w:val="44"/>
          <w:szCs w:val="44"/>
        </w:rPr>
      </w:r>
    </w:p>
    <w:p>
      <w:pPr>
        <w:pStyle w:val="Normal"/>
        <w:jc w:val="center"/>
        <w:rPr>
          <w:rFonts w:ascii="VICPreCursiveSolid;Courier New" w:hAnsi="VICPreCursiveSolid;Courier New" w:cs="VICPreCursiveSolid;Courier New"/>
          <w:b/>
          <w:b/>
          <w:sz w:val="44"/>
          <w:szCs w:val="44"/>
        </w:rPr>
      </w:pPr>
      <w:r>
        <w:rPr>
          <w:rFonts w:cs="VICPreCursiveSolid;Courier New" w:ascii="VICPreCursiveSolid;Courier New" w:hAnsi="VICPreCursiveSolid;Courier New"/>
          <w:b/>
          <w:sz w:val="44"/>
          <w:szCs w:val="44"/>
        </w:rPr>
      </w:r>
    </w:p>
    <w:p>
      <w:pPr>
        <w:pStyle w:val="Normal"/>
        <w:jc w:val="center"/>
        <w:rPr>
          <w:rFonts w:ascii="VICPreCursiveSolid;Courier New" w:hAnsi="VICPreCursiveSolid;Courier New" w:cs="VICPreCursiveSolid;Courier New"/>
          <w:b/>
          <w:b/>
          <w:sz w:val="44"/>
          <w:szCs w:val="44"/>
        </w:rPr>
      </w:pPr>
      <w:r>
        <w:rPr>
          <w:rFonts w:cs="VICPreCursiveSolid;Courier New" w:ascii="VICPreCursiveSolid;Courier New" w:hAnsi="VICPreCursiveSolid;Courier New"/>
          <w:b/>
          <w:sz w:val="44"/>
          <w:szCs w:val="44"/>
        </w:rPr>
      </w:r>
    </w:p>
    <w:p>
      <w:pPr>
        <w:pStyle w:val="Normal"/>
        <w:jc w:val="center"/>
        <w:rPr>
          <w:rFonts w:ascii="Forte" w:hAnsi="Forte" w:cs="Forte"/>
          <w:sz w:val="28"/>
          <w:szCs w:val="28"/>
        </w:rPr>
      </w:pPr>
      <w:r>
        <w:rPr>
          <w:rFonts w:cs="Forte" w:ascii="Forte" w:hAnsi="Forte"/>
          <w:sz w:val="28"/>
          <w:szCs w:val="28"/>
        </w:rPr>
        <w:t>Things I am good at or I need to work harder at...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647"/>
        <w:gridCol w:w="1640"/>
        <w:gridCol w:w="1659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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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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CPreCursiveSolid;Courier New" w:hAnsi="VICPreCursiveSolid;Courier New" w:cs="VICPreCursiveSolid;Courier New"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sz w:val="36"/>
                <w:szCs w:val="36"/>
              </w:rPr>
              <w:t>Looking after my things - bag, reader bag, lunch box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CPreCursiveSolid;Courier New" w:hAnsi="VICPreCursiveSolid;Courier New" w:cs="VICPreCursiveSolid;Courier New"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sz w:val="36"/>
                <w:szCs w:val="36"/>
              </w:rPr>
              <w:t>Reading group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CPreCursiveSolid;Courier New" w:hAnsi="VICPreCursiveSolid;Courier New" w:cs="VICPreCursiveSolid;Courier New"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sz w:val="36"/>
                <w:szCs w:val="36"/>
              </w:rPr>
              <w:t>Writing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CPreCursiveSolid;Courier New" w:hAnsi="VICPreCursiveSolid;Courier New" w:cs="VICPreCursiveSolid;Courier New"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sz w:val="36"/>
                <w:szCs w:val="36"/>
              </w:rPr>
              <w:t>Counting (maths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CPreCursiveSolid;Courier New" w:hAnsi="VICPreCursiveSolid;Courier New" w:cs="VICPreCursiveSolid;Courier New"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sz w:val="36"/>
                <w:szCs w:val="36"/>
              </w:rPr>
              <w:t>Playing nicely with my friend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CPreCursiveSolid;Courier New" w:hAnsi="VICPreCursiveSolid;Courier New" w:cs="VICPreCursiveSolid;Courier New"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sz w:val="36"/>
                <w:szCs w:val="36"/>
              </w:rPr>
              <w:t>Listening to the teachers and my class mat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CPreCursiveSolid;Courier New" w:hAnsi="VICPreCursiveSolid;Courier New" w:cs="VICPreCursiveSolid;Courier New"/>
                <w:b/>
                <w:b/>
                <w:sz w:val="36"/>
                <w:szCs w:val="36"/>
              </w:rPr>
            </w:pPr>
            <w:r>
              <w:rPr>
                <w:rFonts w:cs="VICPreCursiveSolid;Courier New" w:ascii="VICPreCursiveSolid;Courier New" w:hAnsi="VICPreCursiveSolid;Courier New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VICPreCursiveSolid;Courier New" w:hAnsi="VICPreCursiveSolid;Courier New" w:cs="VICPreCursiveSolid;Courier New"/>
          <w:b/>
          <w:b/>
          <w:sz w:val="32"/>
          <w:szCs w:val="32"/>
          <w:lang w:val="en-US" w:eastAsia="en-US"/>
        </w:rPr>
      </w:pPr>
      <w:r>
        <w:rPr>
          <w:rFonts w:cs="VICPreCursiveSolid;Courier New" w:ascii="VICPreCursiveSolid;Courier New" w:hAnsi="VICPreCursiveSolid;Courier New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82245</wp:posOffset>
            </wp:positionV>
            <wp:extent cx="1405255" cy="17145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ICPreCursiveSolid;Courier New" w:hAnsi="VICPreCursiveSolid;Courier New" w:cs="VICPreCursiveSolid;Courier New"/>
          <w:b/>
          <w:b/>
          <w:sz w:val="44"/>
          <w:szCs w:val="44"/>
          <w:lang w:val="en-US" w:eastAsia="en-US"/>
        </w:rPr>
      </w:pPr>
      <w:r>
        <w:rPr>
          <w:rFonts w:cs="VICPreCursiveSolid;Courier New" w:ascii="VICPreCursiveSolid;Courier New" w:hAnsi="VICPreCursiveSolid;Courier New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2815</wp:posOffset>
                </wp:positionH>
                <wp:positionV relativeFrom="paragraph">
                  <wp:posOffset>52705</wp:posOffset>
                </wp:positionV>
                <wp:extent cx="2805430" cy="2057400"/>
                <wp:effectExtent l="14281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5480" cy="2057400"/>
                        </a:xfrm>
                        <a:prstGeom prst="wedgeEllipseCallout">
                          <a:avLst>
                            <a:gd name="adj1" fmla="val -100837"/>
                            <a:gd name="adj2" fmla="val -33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VICPreCursiveSolid;Courier New" w:hAnsi="VICPreCursiveSolid;Courier New" w:eastAsia="Times New Roman" w:cs="VICPreCursiveSolid;Courier New"/>
                                <w:color w:val="auto"/>
                                <w:lang w:val="en-AU" w:bidi="ar-SA"/>
                              </w:rPr>
                              <w:t>I would like to get better 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45pt;margin-top:4.15pt;width:220.8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VICPreCursiveSolid;Courier New" w:hAnsi="VICPreCursiveSolid;Courier New" w:eastAsia="Times New Roman" w:cs="VICPreCursiveSolid;Courier New"/>
                          <w:color w:val="auto"/>
                          <w:lang w:val="en-AU" w:bidi="ar-SA"/>
                        </w:rPr>
                        <w:t>I would like to get better 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rte">
    <w:charset w:val="00"/>
    <w:family w:val="script"/>
    <w:pitch w:val="variable"/>
  </w:font>
  <w:font w:name="Baby Kruffy">
    <w:altName w:val="Courier New"/>
    <w:charset w:val="00"/>
    <w:family w:val="auto"/>
    <w:pitch w:val="variable"/>
  </w:font>
  <w:font w:name="VICPreCursiveSolid">
    <w:altName w:val="Courier New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27:00Z</dcterms:created>
  <dc:creator>IT Services</dc:creator>
  <dc:description/>
  <dc:language>en-US</dc:language>
  <cp:lastModifiedBy>Laura and Stew</cp:lastModifiedBy>
  <cp:lastPrinted>2007-06-18T13:55:00Z</cp:lastPrinted>
  <dcterms:modified xsi:type="dcterms:W3CDTF">2009-10-14T08:27:00Z</dcterms:modified>
  <cp:revision>2</cp:revision>
  <dc:subject/>
  <dc:title>Unit 1 Three Way Conferences</dc:title>
</cp:coreProperties>
</file>